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130C Borzyszkowo-Rościmin.</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3</Words>
  <Characters>13365</Characters>
  <CharactersWithSpaces>11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5-27T08:47:00Z</dcterms:modified>
  <cp:revision>19</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